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NCO DIAPOSITIVE – Via crucis con ombre cinesi 2004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Hc8 – 8 </w:t>
        <w:tab/>
        <w:tab/>
        <w:t>pescator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piedi di Gesù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Hc2 – 16</w:t>
        <w:tab/>
        <w:tab/>
        <w:t>donna che corr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Hc8 – 15 </w:t>
        <w:tab/>
        <w:tab/>
        <w:t>orm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Hc1 – 21 </w:t>
        <w:tab/>
        <w:tab/>
        <w:t>maschera e filo spinat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Hc122 – 7</w:t>
        <w:tab/>
        <w:tab/>
        <w:t>donna che preg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Hc7 – 6</w:t>
        <w:tab/>
        <w:tab/>
        <w:t>acqua che bril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Hc2 – 10</w:t>
        <w:tab/>
        <w:tab/>
        <w:t>uomo senza volt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Hc31 – 10</w:t>
        <w:tab/>
        <w:tab/>
        <w:t>occhi e filo spinat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Hc7 – 14</w:t>
        <w:tab/>
        <w:tab/>
        <w:t>alb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mano che buss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Hc37 – 23 </w:t>
        <w:tab/>
        <w:t>nuvol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Hc95 – 8</w:t>
        <w:tab/>
        <w:tab/>
        <w:t>sole tra i ram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Hc15 – 10 </w:t>
        <w:tab/>
        <w:t>sagom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Hc15 – 13 </w:t>
        <w:tab/>
        <w:t>fulmin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primule e violett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monet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Hc15 – 1 </w:t>
        <w:tab/>
        <w:tab/>
        <w:t>rov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mano verso il ciel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Ba2 – 31 </w:t>
        <w:tab/>
        <w:tab/>
        <w:t>volto di Gesù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mani legat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Hc27 – 3 </w:t>
        <w:tab/>
        <w:tab/>
        <w:t>notte con lamp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oliv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cielo (porta Cas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Bibbi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Hc37 – 18</w:t>
        <w:tab/>
        <w:tab/>
        <w:t>mani e pan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Hc31 – 1 </w:t>
        <w:tab/>
        <w:tab/>
        <w:t>mano tes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sacco con ris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granello d’or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Hc2 – 8</w:t>
        <w:tab/>
        <w:tab/>
        <w:t>uomo contro il mur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crocifisso Cas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Hc2 – 4</w:t>
        <w:tab/>
        <w:tab/>
        <w:t>cande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Dc1 – 21</w:t>
        <w:tab/>
        <w:tab/>
        <w:t>crocifisso M.Teres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Hc15 – 12 </w:t>
        <w:tab/>
        <w:t>uomo sol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Hc37 – 21</w:t>
        <w:tab/>
        <w:tab/>
        <w:t>uccello in vol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Pilato si lava le man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Ba2 – 25</w:t>
        <w:tab/>
        <w:tab/>
        <w:t>volto di Gesù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lan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Hc15 – 14 </w:t>
        <w:tab/>
        <w:t>grid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por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croce con ciel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mano che buss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foglia cadut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Hc95 – 16 </w:t>
        <w:tab/>
        <w:t>calic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Hc7 – 17 </w:t>
        <w:tab/>
        <w:tab/>
        <w:t>cielo e uccelli in vol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>Hc15 – 8</w:t>
        <w:tab/>
        <w:tab/>
        <w:t>volto donn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Hc31 – 6 </w:t>
        <w:tab/>
        <w:tab/>
        <w:t>mani alzate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/>
        <w:t xml:space="preserve">Dc1 – 33 </w:t>
        <w:tab/>
        <w:tab/>
        <w:t>suora missionar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br w:type="column"/>
      </w:r>
      <w:r>
        <w:rPr/>
        <w:t xml:space="preserve"> </w:t>
      </w:r>
      <w:r>
        <w:rPr/>
        <w:tab/>
        <w:tab/>
        <w:tab/>
        <w:t>dad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Ba2 – 35 </w:t>
        <w:tab/>
        <w:tab/>
        <w:t>volt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Hc15 – 7 </w:t>
        <w:tab/>
        <w:tab/>
        <w:t>nuvol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caten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croc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Ba2 – 36 </w:t>
        <w:tab/>
        <w:tab/>
        <w:t>volto di Gesù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Ba2 – 4</w:t>
        <w:tab/>
        <w:tab/>
        <w:t>man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don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Hc31 – 2 </w:t>
        <w:tab/>
        <w:tab/>
        <w:t>donna incint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>Hc1 – 1</w:t>
        <w:tab/>
        <w:tab/>
        <w:t>bimb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Ba2 – 22 </w:t>
        <w:tab/>
        <w:tab/>
        <w:t>volto Mari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ciel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Madonn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lacrime - gemm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ombra croc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pan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bende e sepolcr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fiore e rov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brocc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piedi che camminan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strad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ombre donna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 xml:space="preserve"> </w:t>
        <w:tab/>
        <w:tab/>
        <w:t>dammi la man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 </w:t>
      </w:r>
      <w:r>
        <w:rPr/>
        <w:tab/>
        <w:tab/>
        <w:tab/>
        <w:t>piedi che camminan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Hc8 – 1 </w:t>
        <w:tab/>
        <w:tab/>
        <w:t>cielo</w:t>
      </w:r>
    </w:p>
    <w:sectPr>
      <w:type w:val="continuous"/>
      <w:pgSz w:w="11906" w:h="16838"/>
      <w:pgMar w:left="1134" w:right="1134" w:gutter="0" w:header="0" w:top="1417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9:54:00Z</dcterms:created>
  <dc:creator>Admin</dc:creator>
  <dc:description/>
  <dc:language>en-US</dc:language>
  <cp:lastModifiedBy>Admin</cp:lastModifiedBy>
  <dcterms:modified xsi:type="dcterms:W3CDTF">2004-04-05T10:33:00Z</dcterms:modified>
  <cp:revision>5</cp:revision>
  <dc:subject/>
  <dc:title>ELENCO DIAPOSITIVE – Via crucis con ombre cinesi 2004</dc:title>
</cp:coreProperties>
</file>